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              Администрации Златоустовского городского округа от 06.12.2013 г. № 509-П «Об            утверждении Муниципальной программы            Златоустовского городского округа «Развитие физической культуры, спорта и туризма             в Златоустовском городском округе»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, спорта и туризма в Златоустовском городском округе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» (в редакции от 11.02.2014 г. № 63-П, от </w:t>
      </w:r>
      <w:r>
        <w:rPr>
          <w:bCs/>
          <w:sz w:val="28"/>
          <w:szCs w:val="28"/>
        </w:rPr>
        <w:t>17.04.2014 г. № 161-П, 03.10.2014 г. № 383-П</w:t>
      </w:r>
      <w:r>
        <w:rPr>
          <w:sz w:val="28"/>
          <w:szCs w:val="28"/>
        </w:rPr>
        <w:t>) (далее – Программа) внести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 строку «Этапы и сроки реализации муниципальной программы» Паспорта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роки реализации муниципальной программы – 2014-2017 го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этапы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этап – 2014 г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 – 2015 г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 – 2016 г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тап – 2017 год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строку «</w:t>
      </w:r>
      <w:r>
        <w:rPr>
          <w:rStyle w:val="11"/>
          <w:rFonts w:eastAsia="Calibri"/>
          <w:sz w:val="28"/>
          <w:szCs w:val="28"/>
        </w:rPr>
        <w:t>Объемы бюджетных ассигнований муниципальной программы» Паспорта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сточником финансирования являются средства бюджета Златоустовского городского округа (далее - бюджет ЗГО), областного бюдже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609 670,40 тыс. рублей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293 039,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12 342,2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02 144,6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02 144,6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развитием отрасли физической культуры и спорта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4 505,1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4 452,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4 292,2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4 292,2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: 17 541,5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содержание учреждений в области спорта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00 527,4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01 430,2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97 852,4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97 852,4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: 397 662,4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88 006,5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6 460,00 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: 194 466,50 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строку «</w:t>
      </w:r>
      <w:r>
        <w:rPr>
          <w:rStyle w:val="11"/>
          <w:rFonts w:eastAsia="Calibri"/>
          <w:sz w:val="28"/>
          <w:szCs w:val="28"/>
        </w:rPr>
        <w:t>Ожидаемые результаты реализации муниципальной программы» Паспорта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11"/>
          <w:rFonts w:eastAsia="Calibri"/>
          <w:sz w:val="28"/>
          <w:szCs w:val="28"/>
        </w:rPr>
        <w:t>«</w:t>
      </w:r>
      <w:r>
        <w:rPr>
          <w:sz w:val="28"/>
          <w:szCs w:val="28"/>
        </w:rPr>
        <w:t>1) увеличение доли населения Златоустовского городского округа, систематически занимающегося физической культурой и спортом                       до 28,7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уровень фактической обеспеченности учреждениями физической культуры и спорта от нормативной потребности до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ивными залами – 25 процентов,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вательными бассейнами – 14 процентов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лоскостными спортивными сооружениями – 35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11"/>
          <w:sz w:val="28"/>
          <w:szCs w:val="28"/>
        </w:rPr>
        <w:t xml:space="preserve">сохранение </w:t>
      </w:r>
      <w:r>
        <w:rPr>
          <w:sz w:val="28"/>
          <w:szCs w:val="28"/>
        </w:rPr>
        <w:t>количества физкультурно-массовых мероприятий среди всех категорий населения на уровне 214 единиц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9pt"/>
          <w:sz w:val="28"/>
          <w:szCs w:val="28"/>
        </w:rPr>
        <w:t xml:space="preserve">4) </w:t>
      </w:r>
      <w:r>
        <w:rPr>
          <w:rStyle w:val="11"/>
          <w:sz w:val="28"/>
          <w:szCs w:val="28"/>
        </w:rPr>
        <w:t xml:space="preserve">увеличение </w:t>
      </w:r>
      <w:r>
        <w:rPr>
          <w:rStyle w:val="9pt"/>
          <w:sz w:val="28"/>
          <w:szCs w:val="28"/>
        </w:rPr>
        <w:t>количества выполненных (подтвержденных) спортивных разрядов и званий до 1035 человек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11"/>
          <w:sz w:val="28"/>
          <w:szCs w:val="28"/>
        </w:rPr>
        <w:t xml:space="preserve">5) </w:t>
      </w:r>
      <w:r>
        <w:rPr>
          <w:sz w:val="28"/>
          <w:szCs w:val="28"/>
        </w:rPr>
        <w:t xml:space="preserve">увеличение количества </w:t>
      </w:r>
      <w:r>
        <w:rPr>
          <w:rStyle w:val="11"/>
          <w:sz w:val="28"/>
          <w:szCs w:val="28"/>
        </w:rPr>
        <w:t xml:space="preserve">детей Златоустовского городского округа занимающихся в спортивных школах </w:t>
      </w:r>
      <w:r>
        <w:rPr>
          <w:sz w:val="28"/>
          <w:szCs w:val="28"/>
        </w:rPr>
        <w:t>до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. – 4078 человек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. – 4088 человек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. – 4098 человек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. – 5008 человек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1"/>
          <w:sz w:val="28"/>
          <w:szCs w:val="28"/>
        </w:rPr>
        <w:t>6) увеличение количества детей Златоустовского городско округа, занимающихся спортивным туризмом до 448 человек»;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аблицу 1 пункта 10 раздела 3 Программы изложить в следующей редакции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260"/>
        <w:gridCol w:w="992"/>
        <w:gridCol w:w="709"/>
        <w:gridCol w:w="709"/>
        <w:gridCol w:w="709"/>
        <w:gridCol w:w="708"/>
        <w:gridCol w:w="2268"/>
      </w:tblGrid>
      <w:tr>
        <w:trPr>
          <w:trHeight w:val="4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циально-экономического развития</w:t>
            </w:r>
          </w:p>
        </w:tc>
      </w:tr>
      <w:tr>
        <w:trPr>
          <w:trHeight w:val="30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влеченности населения в занятия физической культурой и спортом</w:t>
            </w:r>
          </w:p>
        </w:tc>
      </w:tr>
      <w:tr>
        <w:trPr>
          <w:trHeight w:val="2618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й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массовой физической культуры, профессионального спорта.</w:t>
            </w:r>
          </w:p>
        </w:tc>
      </w:tr>
      <w:tr>
        <w:trPr>
          <w:trHeight w:val="2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жителей округа</w:t>
            </w:r>
          </w:p>
        </w:tc>
      </w:tr>
      <w:tr>
        <w:trPr>
          <w:trHeight w:val="2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Количество выполненных (под</w:t>
              <w:softHyphen/>
              <w:t>твержденных) спортивных раз</w:t>
              <w:softHyphen/>
              <w:t>рядов и з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оспособности округа на региональных, российских и международных соревнованиях</w:t>
            </w:r>
          </w:p>
        </w:tc>
      </w:tr>
      <w:tr>
        <w:trPr>
          <w:trHeight w:val="2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влечения детей и молодежи в занятия физической культурой, воспитание физически развитого, здорового поколения</w:t>
            </w:r>
          </w:p>
        </w:tc>
      </w:tr>
      <w:tr>
        <w:trPr>
          <w:trHeight w:val="11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1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детей Златоустовского городского округа занимающихся спортивным тур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овлечения населения в занятия туризмом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 11 раздела 4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Контрольные этапы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этап – 2014 г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 – 2015 г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 – 2016 год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тап – 2017 год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таблицу 2 пункта 12 раздела 4 Программы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абли</w:t>
      </w:r>
      <w:r>
        <w:rPr/>
        <w:t>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1276"/>
        <w:gridCol w:w="1134"/>
        <w:gridCol w:w="851"/>
        <w:gridCol w:w="708"/>
        <w:gridCol w:w="567"/>
        <w:gridCol w:w="567"/>
      </w:tblGrid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й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Количество выполненных (под</w:t>
              <w:softHyphen/>
              <w:t>твержденных) спортивных раз</w:t>
              <w:softHyphen/>
              <w:t>рядов и з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1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детей Златоустовского городского округа занимающихся спортивным ту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ункт 16 раздела 8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16. Целевой индикатор «</w:t>
      </w:r>
      <w:r>
        <w:rPr>
          <w:rStyle w:val="11"/>
          <w:sz w:val="28"/>
          <w:szCs w:val="28"/>
        </w:rPr>
        <w:t>Доля населения Златоустовского городского округа, систематически занимающегося физической культурой и спортом» позволяет оценить рост числа заинтересованных в данном виде услуг. Достижение индикативного показателя по этапам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28,5 процентов, 2015 год – 28,6 процентов, 2016 год –            28,7 процентов, 2017 год – 28,7 проц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Целевой индикатор «Уровень фактической обеспеченности учреждениями физической культуры и спорта от нормативной потребности (спортивными залами, плавательными бассейнами, плоскостными спортивными сооружениями)» позволяет оценить отношение уровня желающих заниматься спортом к количеству спортивных сооружений. </w:t>
      </w:r>
      <w:r>
        <w:rPr>
          <w:rStyle w:val="1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11"/>
          <w:sz w:val="28"/>
          <w:szCs w:val="28"/>
        </w:rPr>
        <w:t>спортивными зала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25 процентов, 2015 год – 25 процентов, 2016 год –                          25 процентов, 2017 год – 25 процент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вательными бассейна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14 процентов, 2015 год – 14 процентов, 2016 год –                           14 процентов, 2017 год – 14 процент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скостными спортивными сооружения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34 процентов, 2015 год – 35 процентов, 2016 год –                          35 процентов, 2017 год – 35 проц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Целевой индикатор «Количество физкультурно-массовых мероприятий среди всех категорий населения» отражает качество проделанной работы                   по планированию, организации и проведению мероприятий муниципальной программы, а так же эффективности использования средств направленных                   на организацию и проведение спортивных мероприятий, в том числе                           и субсидий бюджетным и  автономным учреждениям. </w:t>
      </w:r>
      <w:r>
        <w:rPr>
          <w:rStyle w:val="1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214 единиц, 2015 год – 214 единиц, 2016 год – 214 единиц, 2017 – 214 единиц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Целевой индикатор «Количество выполненных (подтвержденных) спортивных разрядов и званий» рассчитывается на основании приказов Министерства спорта Челябинской области о присвоении спортивных разрядов и званий, отражает результаты работы тренерско-преподавательского состава, эффективность использования средств, направленных на организацию                       и проведение спортивно-массовых мероприятий, а так же предоставление субсидий автономным и бюджетным учреждениям на организацию                              и проведение спортивно-массовых мероприятий. </w:t>
      </w:r>
      <w:r>
        <w:rPr>
          <w:rStyle w:val="1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1020 человек, 2015 год – 1025 человек, 2016 год –                          1030 человек, 2017 год – 1035 челове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Целевой индикатор «Количество детей Златоустовского городского округа, занимающихся в спортивных школах» позволяет проследить рост числа детей, вовлеченных в занятие спортом, с участием в соревнованиях. Рассчитывается на основании среднесписочного числа посещающих спортивные секции. </w:t>
      </w:r>
      <w:r>
        <w:rPr>
          <w:rStyle w:val="1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4078 человек, 2015 год – 4088 человек, 2016 год –                          4098 человек, 2017 год – 5008 челове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Целевой индикатор «</w:t>
      </w:r>
      <w:r>
        <w:rPr>
          <w:spacing w:val="-1"/>
          <w:sz w:val="28"/>
          <w:szCs w:val="28"/>
        </w:rPr>
        <w:t xml:space="preserve">Количество детей Златоустовского городского округа, занимающихся спортивным туризмом» отражает уровень населения, заинтересованных в занятиях спортивным туризмом. </w:t>
      </w:r>
      <w:r>
        <w:rPr>
          <w:rStyle w:val="1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4 год – 442 человека, 2015 год – 443 человека, 2016 год – 445 человек, 2017 год – 448 человек»;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пункт 19 раздела 9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19. За счет средств бюджета ЗГО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26 718,1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12 342,20 тыс. рубле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02 144,6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02 144,6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40 171,7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26 149,20 тыс. рублей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 к Программе изложить в новой редакции                (приложение 1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приложение 2 к Программе изложить в новой редакции                   (приложение 2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приложение 3 к Программе изложить в новой редакции                 (приложение 3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Style w:val="11"/>
          <w:rFonts w:eastAsia="Calibri"/>
          <w:sz w:val="28"/>
          <w:szCs w:val="28"/>
        </w:rPr>
        <w:t>приложение 4 к Программе изложить в новой редакции             (приложение 4).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на заместителя  Главы Златоустовского городского округа по социальным вопросам  Гусеву М.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numPr>
        <w:ilvl w:val="0"/>
        <w:numId w:val="2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54:00Z</dcterms:created>
  <dc:creator>Остапенко</dc:creator>
  <dc:description/>
  <dc:language>en-US</dc:language>
  <cp:lastModifiedBy>prot_2</cp:lastModifiedBy>
  <cp:lastPrinted>2015-01-27T13:49:00Z</cp:lastPrinted>
  <dcterms:modified xsi:type="dcterms:W3CDTF">2015-01-28T03:54:00Z</dcterms:modified>
  <cp:revision>2</cp:revision>
  <dc:subject/>
  <dc:title>город Златоуст Челябинской области</dc:title>
</cp:coreProperties>
</file>